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Hartwachs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Bezeichnung                   Einstufung                Konzentration </w:t>
              <w:br/>
              <w:t xml:space="preserve"> Isopropanol                   F, Xi; R 11-36-67          15 - 30 % </w:t>
              <w:br/>
              <w:t xml:space="preserve"> Oleylimidazolin-acetat      C; R 34                        5 - 15 % </w:t>
              <w:br/>
              <w:t xml:space="preserve"> kationische Tenside           Xi; R 41                        1 - 5 % </w:t>
              <w:br/>
              <w:t xml:space="preserve"> Pine Oil                             Xi; R 38                      1 - 5 % </w:t>
              <w:br/>
              <w:t xml:space="preserve"> Kohlenwasserstoffe           Xn; R 65                       1 - 5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 10 Entzündlich </w:t>
              <w:br/>
              <w:t xml:space="preserve">R 38 Reizt die Haut </w:t>
              <w:br/>
              <w:t xml:space="preserve">R 41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Produkt verunreinigte Kleidungsstücke unverzüglich entfern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und Seife abwaschen und gut nachspülen. Arzt konsultieren wenn Reizung anhäl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herbeiführen, sofort Arzthilfe zuzie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ährdung durch den Stoff, seine Verbrennungsprodukte od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  entstehende Ga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einem Brand kann freigesetzt werden: </w:t>
              <w:br/>
              <w:t xml:space="preserve">Stickoxide (NOx) </w:t>
              <w:br/>
              <w:t xml:space="preserve">Kohlenmonoxid (CO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Vollschutzanzug mit umgebungsluftunabhängigem Atemschutzgerät tra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chutzausrüstung anlegen und ungeschützte Personen fernhalten. </w:t>
              <w:br/>
              <w:t xml:space="preserve">Für ausreichende Lüftung sor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ie Kanalisation oder in Gewässer gelangen lassen. </w:t>
              <w:br/>
              <w:t xml:space="preserve">Nicht in den Untergrund/Erdreich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Kontaminiertes Material als Abfall nach Punkt 13 entsorgen. </w:t>
              <w:br/>
              <w:t xml:space="preserve">Reste mit Wasser abspü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- und Hautkontakt vermeiden. </w:t>
              <w:br/>
              <w:t xml:space="preserve">Behälter dicht geschlossen halten. </w:t>
              <w:br/>
              <w:t xml:space="preserve">Für gute Raumbelüftung auch im Bodenbereich sorgen (Dämpfe sind schwerer als Luft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Zündquellen fernhalten - nicht rauchen. </w:t>
              <w:br/>
              <w:t xml:space="preserve">Maßnahmen gegen elektrostatische Aufladung tref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In gut verschlossenen Gebinden kühl und trocken lag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  <w:br/>
              <w:t xml:space="preserve">Im Liefergebinde oder in PE - Behälter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Vor Frost schütz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3A (VCI-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67-63-0 Propan-2-ol (10-25%) </w:t>
              <w:br/>
              <w:t xml:space="preserve">MAK: 500 mg/m&amp;sup3;, 200 ml/m&amp;sup3; </w:t>
              <w:br/>
              <w:t xml:space="preserve">     vgl. Abschn. VIII </w:t>
              <w:br/>
              <w:t xml:space="preserve">MAK (TRGS 900): 500 mg/m&amp;sup3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Berührung mit den Augen und der Hau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Schutzhandschu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Keine gefährlichen Reaktionen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Brand Bildung von Kohlenmonoxid CO, Kohlendioxid CO2 und Stickoxiden NOx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Reizt die Haut und die Schleimhäut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Starke Reizwirkung mit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weist aufgrund des Berechnungsverfahrens der Allgemeinen Einstufungsrichtlinie der EG für Zubereitungen in der letztgültigen Fassung folgende Gefahren auf: </w:t>
              <w:br/>
              <w:t xml:space="preserve">reizend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gefährdungsklasse 2 (Selbsteinstufung): wassergefährdend (gemäß VwVwS vom 17.05.1999) </w:t>
              <w:br/>
              <w:t xml:space="preserve">Das Produkt enthält keinerlei organisch gebundene Halogenverbindungen (gemäß Anhang 49 Rahmen-AbwasserVwV)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rf nicht zusammen mit Hausmüll entsorgt werden. Nicht in die Kanalisation gelangen lassen. </w:t>
              <w:br/>
              <w:t xml:space="preserve">Wenn möglich dem Recycling zuführen, ansonsten in zugelassener Anlage verbrennen oder deponieren.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L e i h v e r p a c k u n g: Nach optimaler Entleerung sofort dicht verschlossen und ohne Reinigung dem Lieferanten zurückgeben. Es ist Sorge zu tragen, daß keine Fremdstoffe in die Verpackung gelangen!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3 Entzündbare flüssige Stoff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iffer/Buchstabe:        </w:t>
            </w:r>
            <w:r>
              <w:rPr>
                <w:rFonts w:cs="Courier New" w:ascii="Courier New" w:hAnsi="Courier New"/>
              </w:rPr>
              <w:t xml:space="preserve"> 31c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mler-Zahl:             </w:t>
            </w:r>
            <w:r>
              <w:rPr>
                <w:rFonts w:cs="Courier New" w:ascii="Courier New" w:hAnsi="Courier New"/>
              </w:rPr>
              <w:t xml:space="preserve"> 3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-Nummer:               </w:t>
            </w:r>
            <w:r>
              <w:rPr>
                <w:rFonts w:cs="Courier New" w:ascii="Courier New" w:hAnsi="Courier New"/>
              </w:rPr>
              <w:t xml:space="preserve"> 1987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zettel             </w:t>
            </w:r>
            <w:r>
              <w:rPr>
                <w:rFonts w:cs="Courier New" w:ascii="Courier New" w:hAnsi="Courier New"/>
              </w:rPr>
              <w:t xml:space="preserve"> 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zeichnung des Gutes:   </w:t>
            </w:r>
            <w:r>
              <w:rPr>
                <w:rFonts w:cs="Courier New" w:ascii="Courier New" w:hAnsi="Courier New"/>
              </w:rPr>
              <w:t xml:space="preserve"> 1987 Alkohole, entzündbar, n.a.g., </w:t>
              <w:br/>
              <w:t xml:space="preserve">                          Isopropanol, Lösung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eschiffstransport IMDG/GGVSee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IMDG/GGVSee-Klasse:      </w:t>
            </w:r>
            <w:r>
              <w:rPr>
                <w:rFonts w:cs="Courier New" w:ascii="Courier New" w:hAnsi="Courier New"/>
              </w:rPr>
              <w:t xml:space="preserve"> 3.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ite:                   </w:t>
            </w:r>
            <w:r>
              <w:rPr>
                <w:rFonts w:cs="Courier New" w:ascii="Courier New" w:hAnsi="Courier New"/>
              </w:rPr>
              <w:t xml:space="preserve"> 330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-Nummer:               </w:t>
            </w:r>
            <w:r>
              <w:rPr>
                <w:rFonts w:cs="Courier New" w:ascii="Courier New" w:hAnsi="Courier New"/>
              </w:rPr>
              <w:t xml:space="preserve"> 1987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packungsgruppe:       </w:t>
            </w:r>
            <w:r>
              <w:rPr>
                <w:rFonts w:cs="Courier New" w:ascii="Courier New" w:hAnsi="Courier New"/>
              </w:rPr>
              <w:t xml:space="preserve"> II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S-Nummer:              </w:t>
            </w:r>
            <w:r>
              <w:rPr>
                <w:rFonts w:cs="Courier New" w:ascii="Courier New" w:hAnsi="Courier New"/>
              </w:rPr>
              <w:t xml:space="preserve"> 3.06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MFAG:                    </w:t>
            </w:r>
            <w:r>
              <w:rPr>
                <w:rFonts w:cs="Courier New" w:ascii="Courier New" w:hAnsi="Courier New"/>
              </w:rPr>
              <w:t xml:space="preserve"> 305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Marine pollutant:        </w:t>
            </w:r>
            <w:r>
              <w:rPr>
                <w:rFonts w:cs="Courier New" w:ascii="Courier New" w:hAnsi="Courier New"/>
              </w:rPr>
              <w:t xml:space="preserve"> Nei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ichtiger technischer Na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                         Alcohols, n.o.s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eingestuft und gekennzeichne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buchstabe und Gefahrenbezeichnung des Produktes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10 Entzündlich </w:t>
              <w:br/>
              <w:t xml:space="preserve">38 Reizt die Haut </w:t>
              <w:br/>
              <w:t xml:space="preserve">41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26 Bei Berührung mit den Augen sofort mit Wasser abspülen und Arzt konsultieren </w:t>
              <w:br/>
              <w:t xml:space="preserve">37/39 Bei der Arbeit geeignete Schutzhandschuhe und Schutzbrille/Gesichtsschutz tra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törfallverordn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toffgruppe 3 (Entzündliche Flüssigkeiten); Mengenschwellen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echnische Anleitung Luf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Klasse  Anteil in %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II 17,5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WGK 2: wassergefährdend (KWBS-Einstufung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vo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0:21:00Z</dcterms:created>
  <dc:creator>Romeo Baum</dc:creator>
  <dc:description/>
  <dc:language>en-US</dc:language>
  <cp:lastModifiedBy>Romeo Baum</cp:lastModifiedBy>
  <dcterms:modified xsi:type="dcterms:W3CDTF">2001-07-18T10:25:00Z</dcterms:modified>
  <cp:revision>3</cp:revision>
  <dc:subject/>
  <dc:title>950510 - NOVA TOP 150 Hartwachs </dc:title>
</cp:coreProperties>
</file>